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Latn-CS" w:eastAsia="en-US"/>
        </w:rPr>
        <w:t>ZAKON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Latn-CS" w:eastAsia="en-US"/>
        </w:rPr>
        <w:t xml:space="preserve">O PLATAMA ZAPOSLENIH U OBLASTI  KULTURE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Latn-CS" w:eastAsia="en-US"/>
        </w:rPr>
        <w:t>REPUBLIKE SRPSK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8"/>
          <w:szCs w:val="28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bookmarkStart w:id="0" w:name="clan70000001"/>
      <w:bookmarkEnd w:id="0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Član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</w:r>
      <w:bookmarkStart w:id="1" w:name="10001"/>
      <w:bookmarkStart w:id="2" w:name="10001"/>
      <w:bookmarkEnd w:id="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Ovim zakonom uređuje se način utvrđivanja plata zaposlenih lica u ustanovama kulture Republike Srpske (u daljem tekstu: zaposleni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bookmarkStart w:id="3" w:name="clan70000002"/>
      <w:bookmarkEnd w:id="3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Član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</w:r>
      <w:bookmarkStart w:id="4" w:name="10002"/>
      <w:bookmarkStart w:id="5" w:name="10002"/>
      <w:bookmarkEnd w:id="5"/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1) Plata zaposlenih sastoji se od osnovne plate, uvećanja plate i naknada propisanih ovim zakonom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2) Plata iz stava 1. ovog člana predstavlja platu prije oporezivanja porezom na dohodak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3) Bruto plata je plata uvećana za doprinos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4) U svim elementima koji čine platu iz stava 1. ovog člana sadržan je porez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bookmarkStart w:id="6" w:name="clan70000003"/>
      <w:bookmarkEnd w:id="6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Član 3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Pod uvećanjem plate u smislu člana 2. ovog zakona smatra se uvećanje po osnovu: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1) godina staža osiguranja,</w:t>
      </w:r>
    </w:p>
    <w:p>
      <w:pPr>
        <w:pStyle w:val="ListParagraph"/>
        <w:spacing w:lineRule="auto" w:line="240" w:before="0" w:after="0"/>
        <w:ind w:left="0" w:firstLine="81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2)  rada noću,</w:t>
      </w:r>
    </w:p>
    <w:p>
      <w:pPr>
        <w:pStyle w:val="ListParagraph"/>
        <w:spacing w:lineRule="auto" w:line="240" w:before="0" w:after="0"/>
        <w:ind w:left="0" w:firstLine="81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3)  rada tokom republičkih praznika i drugih dana kada se po zakonu ne radi,</w:t>
      </w:r>
    </w:p>
    <w:p>
      <w:pPr>
        <w:pStyle w:val="ListParagraph"/>
        <w:spacing w:lineRule="auto" w:line="240" w:before="0" w:after="0"/>
        <w:ind w:left="0" w:firstLine="81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4)  otežanih uslova rada.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2) Zaposleni imaju pravo na naknadu plate u punom iznosu, izuzev uvećanja iz stava 1. t. 2), 3) i 4) ovog člana, tokom: korišćenja godišnjeg odmora, plaćenog odsustva, republičkih praznika, privremene spriječenosti za rad zbog povrede na radu ili profesionalne bolesti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Član 4.</w:t>
      </w:r>
    </w:p>
    <w:p>
      <w:pPr>
        <w:pStyle w:val="ListParagraph"/>
        <w:spacing w:lineRule="auto" w:line="240" w:before="0" w:after="0"/>
        <w:ind w:left="0" w:firstLine="360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bookmarkStart w:id="7" w:name="10003"/>
      <w:bookmarkEnd w:id="7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1) Pravo na platu ostvaruje se danom stupanja na rad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2) Pravo na platu prestaje danom prestanka radnog odnosa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  <w:bookmarkStart w:id="8" w:name="clan70000004"/>
      <w:bookmarkStart w:id="9" w:name="clan70000004"/>
      <w:bookmarkEnd w:id="9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Član 5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10" w:name="clan70000005"/>
      <w:bookmarkStart w:id="11" w:name="10004"/>
      <w:bookmarkEnd w:id="10"/>
      <w:bookmarkEnd w:id="11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(1)  Zaposleni imaju pravo na platu iz člana 2. ovog zakona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2) Način obračuna i isplata plata jedinstveni su za zaposlene, a zavise od radnog mjesta, platne grupe i platne podgrup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3) Plate se isplaćuju u tekućem mjesecu za prethodni mjesec u skladu sa terminskim mjesečnim planom potrošnje budžeta Republike Srpske (u daljem tekstu: budžet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4) Sredstva za bruto plate obezbjeđuju se u budžetu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Član 6.</w:t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bookmarkStart w:id="12" w:name="10005"/>
      <w:bookmarkEnd w:id="12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1) Osnovna plata obračunava se i iskazuje mjesečno za puno radno vrijeme, prema radnom mjestu i odgovarajućoj platnoj grupi i platnoj podgrupi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2) Osnovna plata iz stava 1. ovog člana je proizvod cijene rada kao izraza vrijednosti za najjednostavniji rad i koeficijenta utvrđenog prema platnoj grupi i platnoj podgrupi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(3)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Uvećanje osnovne plate za svaku navršenu godinu staža osiguranja iznosi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: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1) do navršenih 25 godina 0,3%,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2) nakon navršenih 25 godina, svaka naredna godina 0,5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4) Naknade za topli obrok i regres uračunate su u iznos osnovne plate iz stava 2. ovog člana i ne mogu se posebno iskazivati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5) Osnovna plata obračunata u skladu sa ovim članom za puno radno vrijeme za redovan rad ne može biti niža od utvrđene najniže plate u Republici Srpskoj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Član 7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(1) 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Cijena rada je izraz vrijednosti za najjednostavniji rad i osnov za obračun osnovne plat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(2) Vlada Republike Srpske (u daljem tekstu: Vlada) u toku izrade budžeta svake godine sa predstavnicima reprezentativnog granskog sindikata vodi pregovore o cijeni rada za narednu godinu. 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3)</w:t>
        <w:tab/>
        <w:t>Akt o cijeni rada potpisuju predsjednik Vlade i predsjednik reprezentativnog granskog sindikat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4) Akt iz stava 3. ovog člana objavljuje se u „Službenom glasniku Republike Srpske“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bookmarkStart w:id="13" w:name="clan70000006"/>
      <w:bookmarkEnd w:id="13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Član 8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  <w:bookmarkStart w:id="14" w:name="10006"/>
      <w:bookmarkStart w:id="15" w:name="10006"/>
      <w:bookmarkEnd w:id="1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bookmarkStart w:id="16" w:name="10007"/>
      <w:bookmarkEnd w:id="16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1) Ako se u jednom od kvartala ne ostvaruje budžet u punom obimu, plate zaposlenih umanjuju se do visine procenta manje ostvarenih prihoda budžeta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2) Odluku o procentu umanjenja plate donosi Vlada, na prijedlog Ministarstva finansija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bookmarkStart w:id="17" w:name="clan700000013"/>
      <w:bookmarkStart w:id="18" w:name="clan70000008"/>
      <w:bookmarkEnd w:id="17"/>
      <w:bookmarkEnd w:id="18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Član 9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Latn-CS" w:eastAsia="en-US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9" w:name="10013"/>
      <w:bookmarkEnd w:id="19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Zaposleni u ustanovama kulture razvrstavaju se u platne grupe i platne podgrupe sa sljedećim platnim koeficijentima 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>za obračun osnovne plate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1) prva platna grup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1. prv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direktor ustanove republičkog nivoa (visoka stručna sprema) .................. 17,81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2. drug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direktor ustanove matičnog nivoa (visoka stručna sprema) ..…................. 15,44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3. treć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direktor ustanove nivoa jedinice lokalne samouprave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visoka stručna sprema)  ………………………….…………………..................... 13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2) druga platna grup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1. prv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glumac prvak (visoka stručna sprema) ……………………………................... 15,44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2. drug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muzejski savjetnik, muzejski pedagog – savjetnik, dokumentarista savjetnik, informatičar savjetnik, konzervator-restaurator savjetnik, bibliotekar savjetnik, bibliograf savjetnik, arheograf savjetnik, informator savjetnik, dokumentarista savjetnik, umjetnički direktor, tehnički direktor (visoka stručna sprema) …………................................. 14,25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3. treć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viši kustos, viši bibliotekar, viši bibliograf, viši arheograf, viši informator, viši konzervator, viši informatičar, viši muzejski pedagog, viši dokumentarista i viši konzervator – restaurator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visoka stručna sprema) ..……………………………………….……....................... 13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4. četvrt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poslovi stručnih saradnika, konzervator, restaurator-konzervator, dramaturg, glumac, istoričar umjetnosti, etnolog, arheolog, arhivista, kustos, kustos-pedagog, zoolog, bibliotekar, grafički dizajner, scenograf, kostimograf, kamerman, tehnolog, montažer, producent, reditelj, lektor, muzejski pedagog, bibliograf, arheograf, dokumentarista, audio-video dizajner, vajar, biolog, informatičar, informator, menadžer za odnose sa javnošću, marketing menadžer, umjetnički fotograf (visoka stručna sprema) .……………………………….. 11,82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5. pet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sekretar ustanove, šef računovodstva (visoka stručna sprema) .............….. 11,23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3) treća platna grup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1. prv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viši preparator, viši muzejski tehničar, viši knjižničar, glumac, sufler, inspicijent, propagandista (viša stručna sprema) ........………………………. 9,25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2. drug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sekretar, šef računovodstva, knjigovođa, organizator finansijskih i blagajničkih poslova, referent finansijskih poslova i naplate (viša stručna sprema) ……………….………………………………………………………………. 8,7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4) četvrta platna grup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1.  konzervator, stolar, modelar, fotograf, ton-majstor, majstor svjetla, majstor scene, elektroinstalater, dekorater, tapetar, referent protivpožarne zaštite, bravar (visokokvalifikovani radnik) ………………………………………………………… 7,6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5)  peta platna grup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1. prv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muzejski tehničar, preparator, knjižničar, knjigovezac, arhivski tehničar, šminker-masker, dekorater, sufler-inspicijent, laborant, animator, garderober-magacioner, organizator, sekretar, šef računovodstva, glumac, fotograf, kaširer (srednja stručna sprema) …………………………………………………................. 7,6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2.  drug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knjigovođa, finansijski knjigovođa, blagajnik, referent za obračun plata, administrativno-tehnički sekretar, referent za finansijske poslove, biletar (srednja stručna sprema) ……………………………………………………………… 7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6) šesta platna grupa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1. prva platna podgrupa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poslovi zaštite knjižnog fonda, kanista, spiker, rasvjetljivač, rekviziter, binski radnik, krojač, referent nabavke i prodaje, vozač, kurir, daktilograf, tehnički poslovi, domar, ekonom, referent protivpožarne zaštite (kvalifikovani radnik) .…………………………………………………………… 5,5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2. druga platna podgrupa: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–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higijeničar, portir, noćni čuvar, spremačica scene, telefonista centrale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završena osnovna škola ili nekvalifikovani radnik) …….………………….. 4,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  <w:bookmarkStart w:id="20" w:name="clan700000014"/>
      <w:bookmarkStart w:id="21" w:name="clan700000014"/>
      <w:bookmarkEnd w:id="2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Član 1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bookmarkStart w:id="22" w:name="10015"/>
      <w:bookmarkEnd w:id="22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Za radna mjesta koja nisu navedena u ovom zakonu, a propisana su aktom o unutrašnjoj organizaciji i sistematizaciji radnih mjesta, primjenjivaće se koeficijenti za obračun osnovne plate prema zvanjima i zanimanjima utvrđenim u članu 9.</w:t>
      </w:r>
      <w:r>
        <w:rPr>
          <w:rFonts w:eastAsia="Times New Roman" w:cs="Times New Roman" w:ascii="Times New Roman" w:hAnsi="Times New Roman"/>
          <w:b/>
          <w:sz w:val="24"/>
          <w:szCs w:val="24"/>
          <w:shd w:fill="FFFFFF" w:val="clear"/>
          <w:lang w:val="sr-Latn-CS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ovog zakona, u zavisnosti od oblasti u kojoj je sistematizovano radno mjesto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  <w:bookmarkStart w:id="23" w:name="clan700000016"/>
      <w:bookmarkStart w:id="24" w:name="clan700000016"/>
      <w:bookmarkEnd w:id="24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Član 1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Zaposleni imaju pravo na naknadu plate u punom iznosu za vrijeme korišćenja godišnjeg odmora, plaćenog odsustva, republičkih praznika, privremene spriječenosti za rad zbog povrede na radu ili profesionalne bolesti, kao i za vrijeme prekida rada zbog propusta poslodavca da preduzme odgovarajuće mjere zaštite na radu, utvrđenog zakonom kojim se uređuju radni odnosi i posebnim kolektivnim ugovorim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Član 12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5" w:name="10016"/>
      <w:bookmarkEnd w:id="25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1) Puno radno vrijeme zaposlenih iznosi 40 časova sedmično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2) Ukoliko zaposleni radi sa nepunim radnim vremenom, u skladu sa posebnim zakonom ili drugim propisima, osnovna mjesečna plata određuje se srazmjerno vremenu provedenom na radu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  <w:bookmarkStart w:id="26" w:name="clan700000017"/>
      <w:bookmarkStart w:id="27" w:name="clan700000017"/>
      <w:bookmarkEnd w:id="27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Član 13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Osnovna plata pripravnika sa visokom, višom ili srednjom stručnom spremom utvrđuje se u iznosu od 80% osnovne plate platne grupe 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i platne podgrupe kojoj pripada, te</w:t>
      </w:r>
      <w:r>
        <w:rPr>
          <w:rFonts w:cs="Times New Roman" w:ascii="Times New Roman" w:hAnsi="Times New Roman"/>
          <w:sz w:val="24"/>
          <w:szCs w:val="24"/>
          <w:lang w:val="sr-Latn-CS" w:eastAsia="en-US"/>
        </w:rPr>
        <w:t xml:space="preserve"> odgovarajuće stručne sprem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Član 14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28" w:name="10017"/>
      <w:bookmarkEnd w:id="28"/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1) Zaposleni koji po nalogu rukovodioca rade duže od punog radnog vremena, za svaki sat prekovremenog radnog vremena imaju pravo na jedan sat kompenzujućeg radnog vremena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2) Vrijeme iz stava 1. ovog člana preračunava se tromjesečno u slobodne dane i sate, koje  zaposleni treba da iskoriste najkasnije u roku od šest mjeseci.</w:t>
      </w:r>
      <w:bookmarkStart w:id="29" w:name="10018"/>
      <w:bookmarkStart w:id="30" w:name="clan700000018"/>
      <w:bookmarkEnd w:id="29"/>
      <w:bookmarkEnd w:id="30"/>
    </w:p>
    <w:p>
      <w:pPr>
        <w:pStyle w:val="Normal"/>
        <w:spacing w:lineRule="auto" w:line="240" w:before="0" w:after="0"/>
        <w:ind w:firstLine="446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bookmarkStart w:id="31" w:name="clan700000019"/>
      <w:bookmarkEnd w:id="31"/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Član 15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bookmarkStart w:id="32" w:name="clan700000020"/>
      <w:bookmarkStart w:id="33" w:name="10019"/>
      <w:bookmarkEnd w:id="32"/>
      <w:bookmarkEnd w:id="33"/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1) Osnovna plata zaposlenih uvećava se za rad noću, za rad tokom republičkih praznika i drugim danima kada se po zakonu ne radi, a visina uvećanja po ovim osnovama određuje se posebnim kolektivnim ugovorom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bookmarkStart w:id="34" w:name="10020"/>
      <w:bookmarkEnd w:id="34"/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2) Posebni kolektivni ugovor zaključuje sindikat iz člana 7. stav 2. ovog zakona sa nadležnim ministro</w:t>
      </w:r>
      <w:bookmarkStart w:id="35" w:name="clan700000021"/>
      <w:bookmarkEnd w:id="35"/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m po ovlašćenju Vlade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Član 16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36" w:name="10021"/>
      <w:bookmarkEnd w:id="36"/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(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1) Zaposleni imaju pravo na: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1) otpremninu pri odlasku u penziju i prestanku radnog odnosa u slučaju ako se iz ekonomskih, organizacionih i tehnoloških razloga ukaže potreba za prestankom rada zaposlenog,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2) naknadu troškova prevoza prilikom dolaska na posao i povratka sa posla,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3) jubilarnu nagradu,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4) jednokratnu novčanu naknadu za posebne rezultate rada,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5) novčanu naknadu prilikom rođenja djeteta,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6) novčanu pomoć u slučaju invalidnosti i dugotrajne bolesti,</w:t>
      </w:r>
    </w:p>
    <w:p>
      <w:pPr>
        <w:pStyle w:val="Normal"/>
        <w:spacing w:lineRule="auto" w:line="240" w:before="0" w:after="0"/>
        <w:ind w:firstLine="81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7) novčanu pomoć porodici u slučaju smrti radnika, </w:t>
      </w:r>
    </w:p>
    <w:p>
      <w:pPr>
        <w:pStyle w:val="Normal"/>
        <w:spacing w:lineRule="auto" w:line="240" w:before="0" w:after="0"/>
        <w:ind w:firstLine="81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8) novčanu pomoć u slučaju smrti člana uže porodice,</w:t>
      </w:r>
    </w:p>
    <w:p>
      <w:pPr>
        <w:pStyle w:val="Normal"/>
        <w:tabs>
          <w:tab w:val="clear" w:pos="720"/>
          <w:tab w:val="left" w:pos="1080" w:leader="none"/>
        </w:tabs>
        <w:spacing w:lineRule="auto" w:line="240" w:before="0" w:after="0"/>
        <w:ind w:firstLine="81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9)</w:t>
        <w:tab/>
        <w:t>naknadu po osnovu obavljanja funkcije predsjednika ili povjerenika reprezentativne sindikalne organizacije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2) Visina naknade iz stava 1. ovog člana određuje se posebnim kolektivnim ugovorom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  <w:bookmarkStart w:id="37" w:name="clan700000023"/>
      <w:bookmarkStart w:id="38" w:name="clan700000022"/>
      <w:bookmarkStart w:id="39" w:name="clan700000023"/>
      <w:bookmarkStart w:id="40" w:name="clan700000022"/>
      <w:bookmarkEnd w:id="39"/>
      <w:bookmarkEnd w:id="40"/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Član 1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center" w:pos="1080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Zaposleni, osim naknada određenih ovim zakonom, nemaju pravo na druge naknade za rad koje se isplaćuju iz budžeta.</w:t>
      </w:r>
    </w:p>
    <w:p>
      <w:pPr>
        <w:pStyle w:val="Normal"/>
        <w:tabs>
          <w:tab w:val="clear" w:pos="720"/>
          <w:tab w:val="center" w:pos="1080" w:leader="none"/>
        </w:tabs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(2) Izuzetno od stava 1. ovog člana, zaposlenima se odlukom Vlade može isplatiti naknada za rad za poslove koji nisu u opisu radnog mjesta zaposlenog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Član 1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Usklađivanje podzakonskih akata, posebnog kolektivnog ugovora kojim je uređen obračun i isplata plata i drugih naknada zaposlenih i ugovora o radu zaposlenih sa ovim zakonom izvršiće se u roku od 30 dana od dana stupanja na snagu ovog zakona.</w:t>
      </w:r>
      <w:bookmarkStart w:id="41" w:name="clan700000025"/>
      <w:bookmarkStart w:id="42" w:name="10024"/>
      <w:bookmarkStart w:id="43" w:name="clan700000024"/>
      <w:bookmarkEnd w:id="41"/>
      <w:bookmarkEnd w:id="42"/>
      <w:bookmarkEnd w:id="43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Član 19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  <w:bookmarkStart w:id="44" w:name="clan700000026"/>
      <w:bookmarkStart w:id="45" w:name="clan700000026"/>
      <w:bookmarkEnd w:id="45"/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 xml:space="preserve">Stupanjem na snagu ovog zakona prestaju da važe odredbe Zakona o platama zaposlenih u oblasti prosvjete i kulture Republike Srpske („Službeni glasnik Republike Srpske“, broj 66/18), koje se odnose na ustanove kulture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  <w:t>Član 20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bookmarkStart w:id="46" w:name="10026"/>
      <w:bookmarkEnd w:id="46"/>
      <w:r>
        <w:rPr>
          <w:rFonts w:cs="Times New Roman" w:ascii="Times New Roman" w:hAnsi="Times New Roman"/>
          <w:sz w:val="24"/>
          <w:szCs w:val="24"/>
          <w:lang w:val="sr-Latn-CS" w:eastAsia="en-US"/>
        </w:rPr>
        <w:t>Ovaj zakon se objavljuje u „Službenom glasniku Republike Srpske“, a stupa na snagu 1. marta 2019. godine</w:t>
      </w: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eastAsia="Times New Roman" w:cs="Times New Roman"/>
          <w:sz w:val="24"/>
          <w:szCs w:val="24"/>
          <w:shd w:fill="FFFFFF" w:val="clear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shd w:fill="FFFFFF" w:val="clear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>Broj:02/1-021-</w:t>
      </w:r>
      <w:r>
        <w:rPr>
          <w:rFonts w:eastAsia="Times New Roman" w:cs="Times New Roman" w:ascii="Times New Roman" w:hAnsi="Times New Roman"/>
          <w:sz w:val="24"/>
          <w:szCs w:val="24"/>
          <w:lang w:val="sr-BA" w:eastAsia="en-US"/>
        </w:rPr>
        <w:t>95</w:t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 /19</w:t>
      </w:r>
      <w:r>
        <w:rPr>
          <w:rFonts w:eastAsia="Times New Roman" w:cs="Times New Roman" w:ascii="Times New Roman" w:hAnsi="Times New Roman"/>
          <w:b/>
          <w:sz w:val="24"/>
          <w:szCs w:val="24"/>
          <w:lang w:val="sr-Latn-CS" w:eastAsia="en-US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ab/>
        <w:tab/>
        <w:t xml:space="preserve">                          PREDSJEDNIK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 xml:space="preserve">Datum: 31. januar 2019. godine </w:t>
        <w:tab/>
        <w:tab/>
        <w:t xml:space="preserve">                            NARODNE SKUPŠTIN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  <w:tab/>
        <w:tab/>
        <w:tab/>
        <w:tab/>
        <w:tab/>
        <w:tab/>
        <w:tab/>
        <w:tab/>
        <w:t xml:space="preserve">       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val="sr-Latn-CS" w:eastAsia="en-US"/>
        </w:rPr>
        <w:t xml:space="preserve">Nedeljko Čubrilović </w:t>
      </w:r>
    </w:p>
    <w:p>
      <w:pPr>
        <w:pStyle w:val="Normal"/>
        <w:spacing w:lineRule="auto" w:line="240" w:before="0" w:after="0"/>
        <w:ind w:firstLine="720"/>
        <w:rPr>
          <w:vanish/>
        </w:rPr>
      </w:pPr>
      <w:r>
        <w:rPr>
          <w:vanish/>
        </w:rPr>
      </w:r>
      <w:bookmarkStart w:id="47" w:name="_PictureBullets"/>
      <w:bookmarkStart w:id="48" w:name="_PictureBullets"/>
      <w:bookmarkEnd w:id="48"/>
    </w:p>
    <w:sectPr>
      <w:type w:val="nextPage"/>
      <w:pgSz w:w="11906" w:h="16838"/>
      <w:pgMar w:left="1440" w:right="1440" w:gutter="0" w:header="0" w:top="1296" w:footer="0" w:bottom="12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6pt;height:6pt" o:bullet="t">
        <v:imagedata r:id="rId1" o:title=""/>
      </v:shape>
    </w:pict>
  </w:numPicBullet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Arial"/>
    </w:rPr>
  </w:style>
  <w:style w:type="character" w:styleId="DefaultParagraphFont">
    <w:name w:val="Default Paragraph Font"/>
    <w:qFormat/>
    <w:rPr/>
  </w:style>
  <w:style w:type="character" w:styleId="Expand">
    <w:name w:val="expand"/>
    <w:basedOn w:val="DefaultParagraph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2">
    <w:name w:val="Body text (2)"/>
    <w:qFormat/>
    <w:rPr>
      <w:rFonts w:ascii="Times New Roman" w:hAnsi="Times New Roman" w:eastAsia="Times New Roman" w:cs="Times New Roman"/>
      <w:strike/>
      <w:color w:val="000000"/>
      <w:spacing w:val="0"/>
      <w:w w:val="100"/>
      <w:position w:val="0"/>
      <w:sz w:val="22"/>
      <w:sz w:val="22"/>
      <w:szCs w:val="16"/>
      <w:shd w:fill="FFFFFF" w:val="clear"/>
      <w:vertAlign w:val="baseline"/>
      <w:lang w:val="sr-B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A71TextparaChar">
    <w:name w:val="_a7_1_Text_para Char"/>
    <w:qFormat/>
    <w:rPr>
      <w:rFonts w:ascii="Arial" w:hAnsi="Arial" w:eastAsia="Calibri" w:cs="Arial"/>
      <w:color w:val="1F497D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A71Textpara">
    <w:name w:val="_a7_1_Text_para"/>
    <w:qFormat/>
    <w:pPr>
      <w:widowControl/>
      <w:tabs>
        <w:tab w:val="clear" w:pos="720"/>
        <w:tab w:val="left" w:pos="4253" w:leader="none"/>
      </w:tabs>
      <w:bidi w:val="0"/>
      <w:spacing w:lineRule="auto" w:line="300" w:before="160" w:after="0"/>
      <w:jc w:val="both"/>
    </w:pPr>
    <w:rPr>
      <w:rFonts w:ascii="Arial" w:hAnsi="Arial" w:eastAsia="Calibri" w:cs="Arial"/>
      <w:color w:val="1F497D"/>
      <w:sz w:val="20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0T09:08:00Z</dcterms:created>
  <dc:creator>SOD RAKIC</dc:creator>
  <dc:description/>
  <cp:keywords/>
  <dc:language>en-US</dc:language>
  <cp:lastModifiedBy>DraganR</cp:lastModifiedBy>
  <cp:lastPrinted>2019-02-01T09:56:00Z</cp:lastPrinted>
  <dcterms:modified xsi:type="dcterms:W3CDTF">2019-02-20T09:08:00Z</dcterms:modified>
  <cp:revision>2</cp:revision>
  <dc:subject/>
  <dc:title/>
</cp:coreProperties>
</file>